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ing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 xml:space="preserve">Příloha 1. – Čestné prohlášení </w:t>
      </w:r>
    </w:p>
    <w:p>
      <w:pPr>
        <w:pStyle w:val="Heading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o občanském sdružení zdravotně postižených nebo svazu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anské sdružení: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zastoupené statutárními zástupci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dliště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 (i mobilní)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dliště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 (i mobilní)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méno, příjmení, titul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kc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ydliště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 (i mobilní)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. A</w:t>
      </w:r>
    </w:p>
    <w:p>
      <w:pPr>
        <w:pStyle w:val="Zkladntext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ašuje, že výše uvedené občanské sdružení má členskou základnu k datu vydání tohoto prohlášení o počtu .........členů, z toho více než 50 % je občanů se zdravotním postižením nebo jejich zákonných zástupců, konkrétně........člen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oučasně prohlašuje, že výše uvedené občanské sdružení má celorepublikovou působnost.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r. B</w:t>
      </w:r>
    </w:p>
    <w:p>
      <w:pPr>
        <w:pStyle w:val="Zkladntext2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prohlašuje, že výše uvedený svaz občanských sdružení má členskou základnu k datu vydání tohoto prohlášení o počtu .........členů, přičemž v každém občanském sdružení tvoří občané se zdravotním postižením nebo jejich zákonní zástupci nadpoloviční většinu individuálních člen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časně prohlašuje, že výše uvedený svaz občanských sdružení má celorepublikovou působnos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tární zástupci potvrzují, že uvedené údaje jsou úplné a pravdivé a souhlasí s případnou kontrolou uvedených prohlášení v dokumentaci občanského sdružení. Jsou si vědomi následků případného nepravdivého prohláše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"/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V...............................dne.............................2010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4248" w:firstLine="708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Razítko</w:t>
      </w:r>
      <w:r>
        <w:rPr>
          <w:rFonts w:cs="Arial" w:ascii="Arial" w:hAnsi="Arial"/>
          <w:b w:val="false"/>
          <w:sz w:val="24"/>
        </w:rPr>
        <w:t xml:space="preserve">: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709" w:top="765" w:footer="794" w:bottom="19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20" w:leader="none"/>
        <w:tab w:val="right" w:pos="9072" w:leader="none"/>
      </w:tabs>
      <w:ind w:right="360" w:hanging="0"/>
      <w:rPr>
        <w:szCs w:val="10"/>
      </w:rPr>
    </w:pPr>
    <w:r>
      <w:rPr>
        <w:szCs w:val="10"/>
      </w:rPr>
      <w:tab/>
      <w:tab/>
      <w:t xml:space="preserve">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855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5" w:leader="none"/>
        <w:tab w:val="left" w:pos="1134" w:leader="none"/>
        <w:tab w:val="left" w:pos="5103" w:leader="dot"/>
        <w:tab w:val="left" w:pos="8930" w:leader="dot"/>
      </w:tabs>
      <w:jc w:val="center"/>
      <w:rPr>
        <w:b/>
        <w:b/>
        <w:sz w:val="20"/>
      </w:rPr>
    </w:pPr>
    <w:r>
      <w:rPr>
        <w:b/>
        <w:sz w:val="20"/>
      </w:rPr>
      <w:t>Úřad vlády České republiky – Vládní výbor pro zdravotně postižené občany</w:t>
    </w:r>
  </w:p>
  <w:p>
    <w:pPr>
      <w:pStyle w:val="Normal"/>
      <w:jc w:val="center"/>
      <w:rPr>
        <w:b/>
        <w:b/>
        <w:bCs/>
        <w:sz w:val="20"/>
      </w:rPr>
    </w:pPr>
    <w:r>
      <w:rPr>
        <w:b/>
        <w:bCs/>
        <w:sz w:val="20"/>
      </w:rPr>
      <w:t>dotační program Podpora veřejně účelných aktivit občanských sdružení zdravotně postižených</w:t>
    </w:r>
  </w:p>
  <w:p>
    <w:pPr>
      <w:pStyle w:val="Header"/>
      <w:tabs>
        <w:tab w:val="clear" w:pos="9072"/>
        <w:tab w:val="center" w:pos="4536" w:leader="none"/>
        <w:tab w:val="right" w:pos="13680" w:leader="none"/>
      </w:tabs>
      <w:rPr>
        <w:color w:val="000000"/>
      </w:rPr>
    </w:pPr>
    <w:r>
      <w:rPr>
        <w:color w:val="00000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Normal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07:00Z</dcterms:created>
  <dc:creator>Lenka Bergmannová</dc:creator>
  <dc:description/>
  <dc:language>en-US</dc:language>
  <cp:lastModifiedBy>Lenka Bergmannová</cp:lastModifiedBy>
  <cp:lastPrinted>2008-08-26T13:27:00Z</cp:lastPrinted>
  <dcterms:modified xsi:type="dcterms:W3CDTF">2010-08-10T13:15:00Z</dcterms:modified>
  <cp:revision>6</cp:revision>
  <dc:subject/>
  <dc:title>2</dc:title>
</cp:coreProperties>
</file>